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Tms Rmn;Times New Roman" w:hAnsi="Tms Rmn;Times New Roman" w:cs="Tms Rmn;Times New Roman"/>
          <w:sz w:val="28"/>
          <w:szCs w:val="28"/>
        </w:rPr>
      </w:pPr>
      <w:r>
        <w:rPr>
          <w:rFonts w:cs="Tms Rmn;Times New Roman" w:ascii="Tms Rmn;Times New Roman" w:hAnsi="Tms Rmn;Times New Roman"/>
          <w:sz w:val="36"/>
          <w:szCs w:val="36"/>
        </w:rPr>
        <w:t>The Divine Proportion</w:t>
      </w:r>
    </w:p>
    <w:p>
      <w:pPr>
        <w:pStyle w:val="Normal"/>
        <w:widowControl w:val="false"/>
        <w:autoSpaceDE w:val="false"/>
        <w:spacing w:lineRule="atLeast" w:line="240"/>
        <w:jc w:val="center"/>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widowControl w:val="false"/>
        <w:autoSpaceDE w:val="false"/>
        <w:spacing w:lineRule="atLeast" w:line="240"/>
        <w:jc w:val="center"/>
        <w:rPr>
          <w:rFonts w:ascii="Tms Rmn;Times New Roman" w:hAnsi="Tms Rmn;Times New Roman" w:cs="Tms Rmn;Times New Roman"/>
          <w:sz w:val="28"/>
          <w:szCs w:val="28"/>
        </w:rPr>
      </w:pPr>
      <w:r>
        <w:rPr>
          <w:rFonts w:cs="Tms Rmn;Times New Roman" w:ascii="Tms Rmn;Times New Roman" w:hAnsi="Tms Rmn;Times New Roman"/>
          <w:sz w:val="28"/>
          <w:szCs w:val="28"/>
        </w:rPr>
        <w:t>Drawings to Copy and Color</w:t>
      </w:r>
    </w:p>
    <w:p>
      <w:pPr>
        <w:pStyle w:val="Normal"/>
        <w:widowControl w:val="false"/>
        <w:autoSpaceDE w:val="false"/>
        <w:spacing w:lineRule="atLeast" w:line="240"/>
        <w:jc w:val="center"/>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e keep these Drawings as Originals, copy them and then color the Copies with crayon, pastel, felt pen, glitter glue, water color, etc. We invite you to do likewise. Finished pictures we especially like we laminat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t>Fall 1986</w:t>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t>Copyright   ©   1993   Mary Graham</w:t>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t>All Rights Reserved</w:t>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t>Adwaitha Hermitage</w:t>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t>16045  SE  2nd  Street,</w:t>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t>Bellevue,  WA  98008-4605</w:t>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center"/>
        <w:rPr>
          <w:rFonts w:ascii="Tms Rmn;Times New Roman" w:hAnsi="Tms Rmn;Times New Roman" w:cs="Tms Rmn;Times New Roman"/>
          <w:sz w:val="20"/>
        </w:rPr>
      </w:pPr>
      <w:r>
        <w:rPr>
          <w:rFonts w:cs="Tms Rmn;Times New Roman" w:ascii="Tms Rmn;Times New Roman" w:hAnsi="Tms Rmn;Times New Roman"/>
          <w:sz w:val="28"/>
          <w:szCs w:val="28"/>
        </w:rPr>
        <w:t>C O N T E N T 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Introduct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 discussion of the Divine Proportion and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1 The Hexag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 figure with six side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2/2 The Golden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figure is produced by the Divine Proport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3/3 With Circ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Golden Rectangle inside a circ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4/4 Five Circles on a Perimeter</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n exact drawing of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5/5 Styled Acronym</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letters 'A' and 'H' drawn within and as a Golden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6/6 Adwaitha Hermitag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Original design for grounds of Adwaitha Hermitage, a realization of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7/7 The 27 : 4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a favorite Pythagorean polygon.  It is used to sight the lower visual field of the Nave of Notre Dame de Chartres.  Its numbers are reductions by four of the numbers one hundred eight and sixteen, both significant number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8/8 Divine Proportion Dénouemen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ll I could do with the Divine Proportion.  Design for a campus of the Sri Sathya Sai Institute of Higher Learning.</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9/9 The Spira Mirabili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Divine Proportion makes this famous Spira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0/10 Quadr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Drawn for a campus of the Sri Sathya Sai Institute of Higher Learning.</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1/11 Parthen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Facade measurements are governed by the Divine Proport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2/12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ere it all began.  In the Spring of 1982, Janet Bock sent us literature about Craxi's meeting and speech at Rome concerning Sathya Sai Baba.  Among the literature was a re-drawing of the Sarva Dharma Symbol, which Baba drew on the back of an envelope in 1972.  The re-drawing was six-sided instead of five-sided, as the Original was.  Room had been made for a Star of David among the symbols of the Great Religion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e were horrified at the presumption.  'Improving' on God's handiwork, yet!  The innate nature of the act was banal stupidity, colossal ignoranc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e called Janet, who referred us to Jack Hislop and Gloria Goldstein.  Gloria said Baba allowed the re-drawing for use in the United States but she could not give details of its origin.  Hislop, finally reached, said Jewish devotees in Manhattan expressed unhappiness and he communicated this to Baba, Who said, 'If they are unhappy, let them make a proposal.'  They proposed re drawing with six-sides and Baba allowed it and its showing in the United States, alone, according to Hislop.  The thing was called by Janet 'the American Logo' and was adopted as the emblem of Hislop's Sai Baba Council of America.  Its use, according to Hislop, was optional, as it remains today, even in the United States, where the Sarva Dharma Symbol is shown as It is in India.</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Obviously, the Sarva Dharma Symbol is a spiritual sign and 'the American Logo' a political one, as suited Hislop's natur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o inform the ignorance, which produced this enormity, by demonstrating the value and purpose of the Sarva Dharma Symbol, which is based on the Divine Proportion, became our miss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Interested persons should note that Sathya Sai allowed 'the American Logo' to be shown in the United States.  He allows many things ....  Peter to oppose His purpose ....  Ravana to abduct Sita ....  Hitler to extirpate Jews ....</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Sarva Dharma Symbol was done by the Avathar of the Lord.  'The American Logo' was done by a committee of malcontent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experience taught us how the early texts which became the Christian Bible could have been adulterated and made from whole cloth, even during Jesus' life -- and certainly after!  Envy and pride stand for nothing, not even a Divine Personality.  This is a valuable lesson to learn, if also painful.  Eternal vigilance is a continuing cost of discipleship, made necessary by the fact of the Master's Work being constantly attenuated and despoiled.</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Introduct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Sarva Dharma Symbol was drawn on the back of an envelope in 1972 by Bhagavan Sri Sathya Sai Baba, Who is all that God is.  It is given for Mankind to treasure in the heart and to place the principle it proclaims into practice.  Its origin is Divine.  Its message is the unity of all man's religions and of all beings.  The Sarva Dharma Symbol embodies the essential and complete Divine Message for this and for all age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b/>
        <w:t>You are Min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b/>
        <w:t>I am your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b/>
        <w:t>Rest in Me in Peac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figures in this coloring book are harmonics of the Sarva Dharma Symbol.  They employ the same primal geometry that the Symbol represents.  This primal geometry is called the Divine Proportion, or, the Golden Section, or, the Golden Proport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Divine Proportion is a special relationship between two differently sized parts of one thing, for example, between the long side and the short side of a rectangle.  Not all relationships may be called the Divine Proportion.  Only one very special relationship may be called by this Name. And that is when the parts are related to one another as 1 is to 1.6, or more precisely, as 1 is to 1.6180339.</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For example, when the short side of a rectangle is 6,765 feet and the long side is 10,946 feet, these two differently sized parts of one thing -- a rectangle -- are related to one another as the Divine Proportion.  The sides of this rectangle have the ratio (relationship) of 1:1.6 and the rectangle is called a Golden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re is a technical way to describe the Divine Proportion.  It is:  that point at which an entity differentiates itself such that one part is to the other part as the entity is to the one part. For example, the Divine Proportion is that point at which a line divides such that the long segment is to the short segment as the whole line is to the long segmen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b/>
        <w:t>or,    a : b : : a + b : a .</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point about the Divine Proportion is that it is used when we want to indicate the Divinely Beautiful, the Sublimely Potent, the Supremely Holy.  It has been used all over the world since the beginning.</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Divine Proportion is employed by Nature Herself in many ways to organize plants and animals.  It is not a man-made ratio or a man-made standard of Beauty.  The Divine Proportion is primal, which means that it is the harmony God used to create the Cosmos.  He set the Divine Proportion at the root of the whole world.  It is not something we can argue about or dismiss if we want to.  The Divine Proportion is the Ur-Form or Archetype by means of which Life has to become manifest.  Without the Divine Proportion, there is no Cosmos, much less Life.  The Divine Proportion is Divinity.  It is the Logo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e should therefore appreciate the Sarva Dharma Symbol and learn the significance of It and of the Divine Proportion which It enshrines.  We will have a happy and worthwhile life, and all of our desires will be fulfilled, if we do this one thing.  Such is the wonder, the beneficence of Swami's gift,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1 The Hexag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hexagon is a figure with six sides.  The word for six in the Greek language is hex.  The sides of this hexagon have Golden Rectangles built on them.  Inside each of these Golden Rectangles are two more Golden Rectangles.  In the center of the hexagon is a large Golden Rectangle which has another Golden Rectangle inside of i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round the very center of the hexagon are six circles.  A large circle runs about the outside of the hexagon.  You can look at this figure either up and down or sideways.  It is similar to some Buddhist Mandalas, icons used for meditati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figure was drawn as a design for a university campus.  These are the buildings and the large Golden Rectangle in the center is the Quadrangle, which is a large grassy area for playing hide-and-seek.  For a campus, however, the design did not please m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But it makes a beautiful template for a painting on glass.  Without the large outer circle, this is the template for the rear pane of the glass painting, Aurorean Nacht,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2/2 The Golden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original Golden Rectangle drawn on grid paper.  It measured 144 units on one side and 90 units on the other.  This gives the Divine Proportion:  144:90 = 1.6:1.  Read this as 'One Hundred Fourty Four to Ninety is the same as One point Six to On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drawing was reduced at the printing shop and then a circle was drawn round it to make it even prettier.</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One day I drew Mediterranean-style buildings for a school for teaching teachers.  These measured 108' on one side and 90' on the other.  Then I learned about the Divine Proportion and thought of redesigning these buildings on the Divine Proportion.  You can see a porch running all about the building and a cloister in the center with a partial roof just for shade.  In your Dictionary you can look up the word cloister.</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I was not pleased with this as a design for the school for teaching teachers, but it makes a beautiful template for a painting on glas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en stood on its end, this is the template for the middle pane of the glass painting, Aurorean Nacht,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3/3 With Circ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en the basic Golden Rectangle is circled, we have this figure.  You recognize the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front pane of the glass painting, Aurorean Nacht,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4/4 Five Circles on a Perimeter</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en the Sarva Dharma Symbol is drawn very exactly, it looks like this.  Mathematicians like this figure because it is the solution for a tricky puzzle.  Isn't it a pretty figure?  So balanced!  So serene!  So austere!  You can see the strong, quiet, elegant beauty of God Himself in this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In the background you are feeling a pentagon, a figure with five equal sides.  The Greek monks who are called by us Pythagoreans chose as their monastic symbol the pentagon with its sides extended to form a star, the Star Pentagon, or, Pentagram.  Pythagoras was a leader of theirs. Don't you think they anticipated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Very many countries of the world have at least one Star Pentagon on their national flag.  The flag of the United States of America carries fifty of them, one for each State of the Union.  The flag of the Soviet Union carries one.  Here are two nations with the same symbol on their flags.  The symbol for the religion of Islam includes a Star Pentag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y do you think this is so?  What is so important about the five-sided figure?  If you do not know the answer, you should find it out as soon as you can, because to know the answer and to understand it will make you a healthy, happy and holy pers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front frame of the glass painting, Cloistered Magenta,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5/5 Styled Acronym</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Here is another Golden Rectangle.  This time we have stood it on its end and left off the short sides.  Then we drew a perpendicular line between the long sides and at their centers.  This makes then Golden Rectangle into a letter H.  Then from the top center of the H we drop two diagonal lines, each of which meets a bottom corner of the H.  The center line of the H is now also the center line of a letter A.  A stands for Adwaitha and H stands for Hermitag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Do you know the meaning of the words perpendicular and diagonal?  You can find them in your Dictionary.</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middle pane of the glass painting, Cloistered Magenta,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6/6 Adwaitha Hermitag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Can you see the Sarva Dharma Symbol in this figur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at you see is the design of Adwaitha Hermitage as a location for teaching teachers to use the curriculum called Education in Human Values.  The whole campus requires about seven acres of land.</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Education in Human Values is a curriculum developed by the first Vice-Principal of the Sri Sathya Sai Institute of Higher Learning, a scholar named Dr. Gokak.  Dr. Gokak derived the curriculum from the Sarva Dharma Symbol so the campus here is designed to be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five elements of the Education in Human Values curriculum are, Truth or Sathya, Righteousness or Dharma, Peace or Prashanthi, Love or Prema and Non-Violence or Ahimsa. These correspond to the religions indicated by the Sarva Dharma Symbol as follows:  Truth from Hinduism, Righteousness from Buddhism, Peace from Zoroastrianism, Love from Islam and Non-Violence from Christianity.</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re you familiar with the words campus and curriculum?  You can find them in your Dictionary.</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rear pane of the glass painting, Cloistered Magenta,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7/7 The 27 : 4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figure was drawn to represent Tongues of Fire.  I chose a rectangle that was a favorite of the Pythagoreans:  the 27 : 4 rectangle.  That is read:  'twenty seven to four,' and it means that the long sides of the rectangle have twenty seven units while the short sides have four.  The ratio of the sides is 27 : 4.</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en we multiply these numbers by four, we get a very significant pair of numbers, namely, one hundred eight and sixteen.  One hundred eight is the number of the Names of God.  Sixteen is the number of the Avathar, the 'Incarnation in Human Form,' of the Lord.  Sixteen is also the number of the Golden Ratio, which produces the Golden Rectangle:  1 : 1.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27 : 4 rectangle, therefore, is a Divine Figure through and through.  It is used to sight the lower visual field of the Nave of Notre Dame de Chartre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Do you know what a Nave is?  You would benefit greatly from understanding the word ratio. These words are in your Dictionary.</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rear pane of the glass painting, Quintivium,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8/8 Divine Proportion Dénouemen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b/>
        <w:tab/>
        <w:t>Oh!  Beauty Brigh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b/>
        <w:tab/>
        <w:t>Is my Deligh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drawing is the dénouement of my labor with the Sarva Dharma Symbol and the Divine Proportion, which are the same thing.  It is a design for grounds of Sri Sathya Sai Institute of Higher Learning.</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plot of land is a Golden Rectangle.  The Prayer Hall at the center is set on a Golden Rectangle, though it is not itself one.  Its facade is, however.  The rectangular buildings are 27 : 4 rectangles.  The outer arcs of the curved buildings are the Spira Mirabilis set to the Golden Rectangle that is the plot of land.  The rectangular buildings and the Prayer Hall compose the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ll the elements I like are in this composition.  The campus is a Silent Sermon.  Ur-Form has lifted here a corner of the veil so that we may glimpse the Glory of Divinity in the emotion engendered by Abstract Form.</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Ur-Form is a German word which means primal form or archetype.  Dénouement is a French word and I'll let you find out what it means.  These words are in your Dictionary.  So is the word engendered.</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front pane of the glass painting, Quintivium,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9/9 The Spira Mirabili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When the Divine Proportion is made to produce a spiral, this is the result.  It is called Spira Mirabilis, the miraculous spiral.  This is a double Spira Mirabilis -- one going each direction, left and right -- while the usual Spira Mirabilis is a single spiral, going either left or righ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Spira Mirabilis can be constructed from Golden Rectangles, and I am going to show you how this can be don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Make a square in a Golden Rectangle using the Rectangle's short side.  Another, smaller Golden Rectangle is left, lying side-ways to the first.  Make a square in this Golden Rectangle, as you did in the first, based on the short side.  Keep doing this with the resulting Golden Rectangles until you run out of spac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Now, swing an arc through each square, connecting with the arc in the next square.  The resulting spiral is the Spira Mirabilis, the Miraculous Spira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It is called the Spira Mirabilis because no matter what mathematical transformations you perform on it, the result is always a Spira Mirabili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famous Swiss Mathematician, Jacques Bernoulli, had the Spira Mirabilis enscribed on his tombstone over the Latin words, Eadem Mutata Resurgo, which means, Though changéd I rise again the same.  This phrase has nine syllables.  Nine is the number of that represents Brahman, the Supreme Reality.</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seeds in a sunflower lie in arcs of the Spira Mirabilis.  So do units of the great North Rose at Chartre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middle pane of the glass painting, Quintivium,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0/10 Quadr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figure was drawn as a Quadrangle for a university campus.  It is a Golden Rectangle that contains several 3-4-5 Triangle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3-4-5 Triangles are always right triangles.  A 3-4-5 Triangle has all of its sides measured in whole numbers.  One side measures three units, another measures four units and the hypotenuse measures 5 units.  One or more of the sides of most triangles are measured in fractions of a unit.  Not this one, however.  The sides of a 3-4-5 Triangle are measured in whole number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Although it is complex, there is a relationship between a 3-4-5 Triangle and the Divine Proportion, which makes the Golden Rectang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You may not recognize the words hypotenuse and right triangle.  If you do not, please find them in your Dictionary, which I hope you always keep by you.</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front pane of the glass painting, Puritan Revival,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1/11 Parthenon</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facade of the Parthenon at Athens, Greece, is a Golden Rectangle.  Here you see its basic geometry.  The peak of the building goes to the top of the Golden Rectangle, which is lying on its sid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Notice that the roof rises at an angle of 180 from the horizontal, or 720 from the line of the wall.  Eighteen and seventy two both have a pythmen of nine:  1 + 8 = 9, and, 7 + 2 = 9 .  Nine symbolizes Brahman, the Universal Abstrac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If you want to know what a number symbolizes, add its digits until you get one digit.  This final digit is the pythmen of the original number.  The pythmen of a number is what that number symbolizes.</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For example, the pythmen of the number one thousand eight hundred twenty seven is nine.  1827 = 18 = 9.  Again, the pythmen of the number three hundred fourty six is  four.  346 = 13 = 4. And so forth.</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Every number has very great significance.  Its significance is in its pythmen.  The word pythmen, itself, is significant.</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rear pane of the glass painting, Puritan Revival, which was executed at Adwaitha Hermitage in 1986.</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8"/>
          <w:szCs w:val="28"/>
        </w:rPr>
        <w:t>12/12 Sarva Dharma Symbol</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Sarva Dharma Symbol was drawn on the back of an envelope by Bhagavan Sri Sathya Sai Baba in 1972.  It is the inspiration for all of the figures in this book.</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e diameter of the small circles on the periphery is to the diameter of the large circle in the center as one is to one point six.  This is the Divine Proportion:  1 : 1.6[180339].</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Learn well the meaning of this Symbol and grasp its import.  You will earn peace thereby and your life will become worthwhile and redolent with Ananda, Bliss.  Do not alter the Sarva Dharma Symbol to suit your whims and fancies.  Take it just as Swami drew it and meditate on the significance He installed in It for your benefit.  If you do this, your earning in the spiritual realm will be vast and your contentment in the midst of the world's ups and downs will be unshakable.</w:t>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r>
    </w:p>
    <w:p>
      <w:pPr>
        <w:pStyle w:val="Normal"/>
        <w:widowControl w:val="false"/>
        <w:autoSpaceDE w:val="false"/>
        <w:spacing w:lineRule="atLeast" w:line="240"/>
        <w:jc w:val="both"/>
        <w:rPr>
          <w:rFonts w:ascii="Tms Rmn;Times New Roman" w:hAnsi="Tms Rmn;Times New Roman" w:cs="Tms Rmn;Times New Roman"/>
          <w:sz w:val="20"/>
        </w:rPr>
      </w:pPr>
      <w:r>
        <w:rPr>
          <w:rFonts w:cs="Tms Rmn;Times New Roman" w:ascii="Tms Rmn;Times New Roman" w:hAnsi="Tms Rmn;Times New Roman"/>
          <w:sz w:val="20"/>
        </w:rPr>
        <w:t>This is the template for the middle pane of the glass painting, Puritan Revival, which was executed at Adwaitha Hermitage in 1986.</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4d"/>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3:03:00Z</dcterms:created>
  <dc:creator>David R. Graham</dc:creator>
  <dc:description/>
  <cp:keywords/>
  <dc:language>en-US</dc:language>
  <cp:lastModifiedBy>David Graham</cp:lastModifiedBy>
  <dcterms:modified xsi:type="dcterms:W3CDTF">2007-07-01T15:47:00Z</dcterms:modified>
  <cp:revision>3</cp:revision>
  <dc:subject/>
  <dc:title>The Divine Proportion</dc:title>
</cp:coreProperties>
</file>